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42010" cy="10528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апреля   2014 г.                                                                            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вубратский                                                                             Протокол №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вубра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ассмотрев представленный главой Двубратского сельского поселения отчет об исполнении бюджета сельского поселения за 2013 год, а также  результаты произведенной внешней проверки годового отчета об исполнении бюджета,  Совет Двубратского сельского поселения Усть-Лабинского района 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ет администрации Двубрат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«Об исполнении бюджета Двубратского сельского поселения Усть-Лабинского района Краснодарского края за 2013 год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в сумме 25200,6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расходам в сумме 23388,4 тыс.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исполнении бюджета за 2013 год образовался  профицит в сумме 1812,2 тыс. руб. за счет дополнительно поступивших собственных доходов бюджета и неполного освоения бюджетных сред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оступлениям доходов в бюджет сельского поселения за  2013 год согласно приложению №1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по распределению расходов  бюджета сельского поселения за 2013 год по разделам и подразделам функциональной классификации  расходов бюджетов Российской Федерации согласно приложению №2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ходам бюджета сельского поселения за 2013 год по разделам, подразделам, целевым статьям и видам расходов функциональной классификации расходов Российской Федерации согласно приложению №3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ведомственной структуры расходов бюджета сельского поселения за  2013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источникам внутреннего финансирования дефицита бюджета сельского поселения согласно приложению № 5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 субвенций на осуществление в части полномочий вопросов местного значения из бюджета сельского поселения бюджету муниципального района согласно приложению № 6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администрации  Двубратского сельского поселения продолжить работу по дальнейшему  совершенствованию механизма управления экономикой сельского поселения, пополнения  доходной части бюджета муниципального образования, экономного и эффективного расходования полученных бюджетных средств, неукоснительного исполнения законодательства и нормативных правовых актов федеральных, краевых и муниципальных органов по вопросам исполнения бюдже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ешение опубликовать в газете «Сельская новь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ву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Лабинского района                                                           А.А.Клем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59:00Z</dcterms:created>
  <dc:creator>sidykin</dc:creator>
  <dc:description/>
  <cp:keywords/>
  <dc:language>en-US</dc:language>
  <cp:lastModifiedBy>Admin</cp:lastModifiedBy>
  <cp:lastPrinted>2014-03-27T09:59:00Z</cp:lastPrinted>
  <dcterms:modified xsi:type="dcterms:W3CDTF">2014-04-30T06:10:00Z</dcterms:modified>
  <cp:revision>64</cp:revision>
  <dc:subject/>
  <dc:title>Совет </dc:title>
</cp:coreProperties>
</file>